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990974044"/>
            <w:bookmarkStart w:id="1" w:name="__Fieldmark__0_299097404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990974044"/>
            <w:bookmarkStart w:id="3" w:name="__Fieldmark__1_299097404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990974044"/>
            <w:bookmarkStart w:id="5" w:name="__Fieldmark__2_299097404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990974044"/>
            <w:bookmarkStart w:id="7" w:name="__Fieldmark__3_299097404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90974044"/>
            <w:bookmarkStart w:id="9" w:name="__Fieldmark__4_299097404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90974044"/>
            <w:bookmarkStart w:id="11" w:name="__Fieldmark__5_299097404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90974044"/>
            <w:bookmarkStart w:id="13" w:name="__Fieldmark__6_299097404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990974044"/>
            <w:bookmarkStart w:id="15" w:name="__Fieldmark__7_299097404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990974044"/>
            <w:bookmarkStart w:id="17" w:name="__Fieldmark__8_299097404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990974044"/>
            <w:bookmarkStart w:id="20" w:name="__Fieldmark__9_299097404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990974044"/>
            <w:bookmarkStart w:id="22" w:name="__Fieldmark__10_299097404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990974044"/>
            <w:bookmarkStart w:id="24" w:name="__Fieldmark__11_299097404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990974044"/>
            <w:bookmarkStart w:id="26" w:name="__Fieldmark__12_299097404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990974044"/>
            <w:bookmarkStart w:id="28" w:name="__Fieldmark__13_299097404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990974044"/>
            <w:bookmarkStart w:id="30" w:name="__Fieldmark__14_299097404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990974044"/>
            <w:bookmarkStart w:id="32" w:name="__Fieldmark__15_299097404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990974044"/>
            <w:bookmarkStart w:id="37" w:name="__Fieldmark__16_299097404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990974044"/>
            <w:bookmarkStart w:id="39" w:name="__Fieldmark__17_299097404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990974044"/>
            <w:bookmarkStart w:id="41" w:name="__Fieldmark__18_299097404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990974044"/>
            <w:bookmarkStart w:id="43" w:name="__Fieldmark__19_299097404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990974044"/>
            <w:bookmarkStart w:id="45" w:name="__Fieldmark__20_299097404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990974044"/>
            <w:bookmarkStart w:id="47" w:name="__Fieldmark__21_299097404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990974044"/>
            <w:bookmarkStart w:id="49" w:name="__Fieldmark__22_299097404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990974044"/>
            <w:bookmarkStart w:id="51" w:name="__Fieldmark__23_299097404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990974044"/>
            <w:bookmarkStart w:id="53" w:name="__Fieldmark__24_299097404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990974044"/>
            <w:bookmarkStart w:id="55" w:name="__Fieldmark__25_299097404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990974044"/>
            <w:bookmarkStart w:id="57" w:name="__Fieldmark__26_299097404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990974044"/>
            <w:bookmarkStart w:id="59" w:name="__Fieldmark__27_299097404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990974044"/>
            <w:bookmarkStart w:id="61" w:name="__Fieldmark__28_299097404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990974044"/>
            <w:bookmarkStart w:id="63" w:name="__Fieldmark__29_299097404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